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66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88"/>
        <w:gridCol w:w="2588"/>
        <w:gridCol w:w="2589"/>
      </w:tblGrid>
      <w:tr>
        <w:trPr>
          <w:trHeight w:val="666" w:hRule="atLeast"/>
        </w:trPr>
        <w:tc>
          <w:tcPr>
            <w:tcW w:w="1066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M</w:t>
            </w:r>
          </w:p>
        </w:tc>
      </w:tr>
      <w:tr>
        <w:trPr>
          <w:trHeight w:val="35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506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eastAsia="微软雅黑" w:cs="微软雅黑" w:ascii="微软雅黑" w:hAnsi="微软雅黑"/>
                <w:kern w:val="0"/>
                <w:sz w:val="20"/>
              </w:rPr>
              <w:t>65°± 5°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596448058"/>
            <w:bookmarkStart w:id="1" w:name="__Fieldmark__0_259644805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596448058"/>
            <w:bookmarkStart w:id="3" w:name="__Fieldmark__1_259644805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596448058"/>
            <w:bookmarkStart w:id="5" w:name="__Fieldmark__2_259644805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596448058"/>
            <w:bookmarkStart w:id="7" w:name="__Fieldmark__3_259644805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596448058"/>
            <w:bookmarkStart w:id="9" w:name="__Fieldmark__4_259644805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596448058"/>
            <w:bookmarkStart w:id="11" w:name="__Fieldmark__5_259644805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2596448058"/>
            <w:bookmarkStart w:id="13" w:name="__Fieldmark__6_259644805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2596448058"/>
            <w:bookmarkStart w:id="16" w:name="__Fieldmark__7_259644805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2596448058"/>
            <w:bookmarkStart w:id="18" w:name="__Fieldmark__8_259644805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2596448058"/>
            <w:bookmarkStart w:id="20" w:name="__Fieldmark__9_259644805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2596448058"/>
            <w:bookmarkStart w:id="22" w:name="__Fieldmark__10_259644805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2596448058"/>
            <w:bookmarkStart w:id="25" w:name="__Fieldmark__11_259644805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2596448058"/>
            <w:bookmarkStart w:id="27" w:name="__Fieldmark__12_259644805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2596448058"/>
            <w:bookmarkStart w:id="29" w:name="__Fieldmark__13_259644805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2596448058"/>
            <w:bookmarkStart w:id="31" w:name="__Fieldmark__14_259644805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2596448058"/>
            <w:bookmarkStart w:id="33" w:name="__Fieldmark__15_259644805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2596448058"/>
            <w:bookmarkStart w:id="35" w:name="__Fieldmark__16_259644805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2596448058"/>
            <w:bookmarkStart w:id="37" w:name="__Fieldmark__17_259644805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2596448058"/>
            <w:bookmarkStart w:id="39" w:name="__Fieldmark__18_259644805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2596448058"/>
            <w:bookmarkStart w:id="41" w:name="__Fieldmark__19_259644805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2596448058"/>
            <w:bookmarkStart w:id="43" w:name="__Fieldmark__20_259644805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2596448058"/>
            <w:bookmarkStart w:id="45" w:name="__Fieldmark__21_259644805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2596448058"/>
            <w:bookmarkStart w:id="48" w:name="__Fieldmark__22_259644805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2596448058"/>
            <w:bookmarkStart w:id="50" w:name="__Fieldmark__23_259644805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2596448058"/>
            <w:bookmarkStart w:id="52" w:name="__Fieldmark__24_2596448058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2596448058"/>
            <w:bookmarkStart w:id="55" w:name="__Fieldmark__25_2596448058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2596448058"/>
            <w:bookmarkStart w:id="57" w:name="__Fieldmark__26_2596448058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2596448058"/>
            <w:bookmarkStart w:id="59" w:name="__Fieldmark__27_2596448058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2596448058"/>
            <w:bookmarkStart w:id="62" w:name="__Fieldmark__28_2596448058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2596448058"/>
            <w:bookmarkStart w:id="65" w:name="__Fieldmark__29_2596448058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2596448058"/>
            <w:bookmarkStart w:id="67" w:name="__Fieldmark__30_2596448058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2596448058"/>
            <w:bookmarkStart w:id="70" w:name="__Fieldmark__31_2596448058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2596448058"/>
            <w:bookmarkStart w:id="72" w:name="__Fieldmark__32_2596448058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2596448058"/>
            <w:bookmarkStart w:id="75" w:name="__Fieldmark__33_2596448058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2596448058"/>
            <w:bookmarkStart w:id="78" w:name="__Fieldmark__34_2596448058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7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2596448058"/>
            <w:bookmarkStart w:id="80" w:name="__Fieldmark__35_2596448058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2596448058"/>
            <w:bookmarkStart w:id="82" w:name="__Fieldmark__36_2596448058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2596448058"/>
            <w:bookmarkStart w:id="84" w:name="__Fieldmark__37_2596448058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2596448058"/>
            <w:bookmarkStart w:id="86" w:name="__Fieldmark__38_2596448058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2596448058"/>
            <w:bookmarkStart w:id="88" w:name="__Fieldmark__39_2596448058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688" w:hRule="atLeast"/>
        </w:trPr>
        <w:tc>
          <w:tcPr>
            <w:tcW w:w="10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02080" cy="110236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6" r="-12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208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73505" cy="1104265"/>
                  <wp:effectExtent l="0" t="0" r="0" b="0"/>
                  <wp:docPr id="2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350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000885" cy="1069340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885" cy="1069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53185" cy="1063625"/>
                  <wp:effectExtent l="0" t="0" r="0" b="0"/>
                  <wp:docPr id="4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3185" cy="1063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2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5T14:53:00Z</cp:lastPrinted>
  <dcterms:modified xsi:type="dcterms:W3CDTF">2025-07-23T09:02:37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